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3.png" ContentType="image/png"/>
  <Override PartName="/word/media/image17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усы по тем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течественная война 1812 год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44980" cy="126619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20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 деревни, под которой произошла знаменитая битва (Бород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  ,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28750" cy="106680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90625" cy="119062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,,,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часть сложных  слов, обозначающих близость к особе монарха (Лей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107632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,,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33500" cy="14287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о=а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ня, латы в виде двух металлических пластинок, закрепленных рем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ир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28750" cy="106680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,    ж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ие из перьев в головном уборе, указывающее на род вой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люма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107632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,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28750" cy="9429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ж=ш    </w:t>
      </w:r>
      <w:r>
        <w:rPr>
          <w:b/>
          <w:sz w:val="28"/>
          <w:szCs w:val="28"/>
        </w:rPr>
        <w:t>ь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2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е полевое укрепление(Флеш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,    о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28750" cy="120015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20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ртина с круговым обзором, на которой плоский живописный фон совмещается с объемным предметным первым планом (Панорам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40"/>
          <w:szCs w:val="40"/>
        </w:rPr>
        <w:t xml:space="preserve">7.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,,,,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1352550" cy="101917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,,</w:t>
      </w:r>
    </w:p>
    <w:tbl>
      <w:tblPr>
        <w:tblW w:w="5770" w:type="dxa"/>
        <w:jc w:val="left"/>
        <w:tblInd w:w="1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37"/>
        <w:gridCol w:w="1443"/>
        <w:gridCol w:w="145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Художник-баталист, написавший Бородинскую битву (Рубо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1038225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,,,,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1428750" cy="1066800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>,,</w:t>
      </w:r>
    </w:p>
    <w:p>
      <w:pPr>
        <w:pStyle w:val="Normal"/>
        <w:ind w:left="70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6670" w:type="dxa"/>
        <w:jc w:val="left"/>
        <w:tblInd w:w="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440"/>
        <w:gridCol w:w="145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крепление сомкнутого вида в русской армии, как правило (но не обязательно) земляное, с валом и рвом, предназначенное для круговой обороны (Редут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9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38225" cy="1066800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b/>
          <w:sz w:val="40"/>
          <w:szCs w:val="40"/>
        </w:rPr>
        <w:t>,,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00175" cy="1047750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20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ужие крестьян-партизан (Рогатин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54:00Z</dcterms:created>
  <dc:creator>Сафарова Марина Леонидовна</dc:creator>
  <dc:description/>
  <cp:keywords/>
  <dc:language>en-US</dc:language>
  <cp:lastModifiedBy>Сафарова Марина Леонидовна</cp:lastModifiedBy>
  <dcterms:modified xsi:type="dcterms:W3CDTF">2023-11-15T14:56:00Z</dcterms:modified>
  <cp:revision>1</cp:revision>
  <dc:subject/>
  <dc:title/>
</cp:coreProperties>
</file>